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Trinity Cleaves, Brianna Taylor, Jaelynn Overstree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>Task 101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Yes, it is true, it helps prevent future problems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I am using Pillar #1. The pillar promises to help others and teach other. Another pillar is #3 which promises to help the community and solve problems. I can use this pillar by entering tutoring and teaching some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23:18:00Z</dcterms:created>
  <dc:creator>Trinity</dc:creator>
  <dc:description/>
  <cp:keywords/>
  <dc:language>en-US</dc:language>
  <cp:lastModifiedBy>Trinity</cp:lastModifiedBy>
  <dcterms:modified xsi:type="dcterms:W3CDTF">2012-09-26T23:21:00Z</dcterms:modified>
  <cp:revision>1</cp:revision>
  <dc:subject/>
  <dc:title>   Trinity Cleaves, Brianna Taylor, Jaelynn Overstreet</dc:title>
</cp:coreProperties>
</file>